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3-2014 SEM –I IT ENGINEERING PHYSICS LESSON PLAN</w:t>
      </w:r>
    </w:p>
    <w:tbl>
      <w:tblPr>
        <w:tblW w:w="11606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5"/>
        <w:gridCol w:w="1261"/>
        <w:gridCol w:w="4140"/>
        <w:gridCol w:w="719"/>
        <w:gridCol w:w="1530"/>
        <w:gridCol w:w="1531"/>
        <w:gridCol w:w="152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ERIO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DAT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{Tentative}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OPI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UNIT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5"/>
                <w:szCs w:val="15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TEACHING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METHODOLOG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MARK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ORRECTIV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ACTION UP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VIEW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General Introduc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-9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The Basic differences between Intermediate and Professional College Education and Parity among the Institutes, the Departments and the Faculty</w:t>
            </w:r>
          </w:p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road perspective of Engineering Physics and Scope of the Syllabus – Teaching Methodology – Course Regulation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60" w:right="0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60" w:right="0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Pre Requisites for 0ptic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HM and a Wav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Lectures, Demonstr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nimation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asic Terms Associated with a Wave. Time Period, Frequency, Wave Length, Amplitude etc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Lectures, PPT Demonstr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nimations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Group Discuss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uperposition of Two Waves –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sultant Amplitude and Resultant Phas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What is Size of Light – Also the Size of Electromagnetic Spectrum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hat is Coherence? Spatial and Temporal Coherenc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uygen’s Principle and Wave Front – Wave Front Division and Amplitude Division to Achieve Coherenc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hase Change on Reflection and Concept of Optical Path Equivalenc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UNIT I - Interference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1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Young’s Double Experiment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onditions for the Interferenc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hin Film Interference under Reflected System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Newton’s Rings under Reflected System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Newton’s Rings Continued…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pplications of Newton’s Ring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Interference and Revis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UNIT I - Diffraction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roduction to Diffraction – Fresnel and Fraunhofer Diffrac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Difference Between the Interference and Diffraction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aunhofer Diffraction at Single Slit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8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aunhofer Diffraction at Single Slit continued… Effect of Slit Width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ximum Number of Order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I – Fiber Optic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Introduction to Fiber Optics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Internal Reflec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Optical Fiber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31-10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cceptance Angle, Acceptance Cone and Numerical Apertur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Optical Fibers and Refractive Index Profil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ingle Mode and Multimode Fibers and Maximum Number of Mod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dvantages of Optical Fiber Communic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-11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Fiber Optics and Revisio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I - Laser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Introduction to Lasers –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deal Sinusoidal Wave and Practical Wave Pulses [Incoherent Pulses]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Characteristics of a Laser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Absorption, Spontaneous and Stimulated Emissions and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instein’s Coefficient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instein’s Coefficients continued… - MASER and LASER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pulation Inversion in Three Level and Four Level System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ptical Feedback and Resonating Ac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uby Laser and He-Ne Laser and Applications of Laser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Lasers and Revis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II – Crystal Structur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8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roduction to Crystal Structure and Basic Terms – Unit Cell, Primitive Cell, Lattice, Basis, Crystal Structur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-11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ttice Parameters [Crystallographic Axes, Interfacial Angles and Primitives] Atomic Radius, Coordination Number and Packing Frac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ravais Lattic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llustration and Packing Fraction of Simple Cubic Structur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Illustration and Packing Fraction of Body Centered Cubic Structure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llustration and Packing Fraction of Face Centered Cubic Structur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Crystal Structure and Revis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UNIT III – X-Ray Diffraction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Planes, Directions and Miller Indic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rocedure for Finding Miller Indices and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mportant Features of Miller Indic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 Planar Spacing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Diffraction of X-Rays by Crystal Planes and Bragg’s Law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roblems on X-Ray Diffraction and Revision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V – Magnetic Properti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4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Basic Terms in Magnetism – Magnetic Flux (φ)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gntic Flux Density/Magnetic Field Induction/ Magnetic Induction (B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gnetic Filed Strength/Magnetizing Force/Magnetic Field Intensity/Magnetic Intensity/Intensity of Magnetizing Field (H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of Magnetization (I), Permeability (µ) and Susceptibilit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asic Terms Continued…,  Relation between B, H &amp; I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6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rigin of Magnetic Moment – Bohr Magnetr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a, Para and Ferromagnetism – Weiss and Domain Theor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ysteresis – Soft and Hard Magnetic Material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Magnetic Properties and Revis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V – Dielectric Propeti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4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roduction to Dielectrics and Basic Term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asic Terms Continued…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Relation between D, E &amp; P and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Permittivity and Susceptibilit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onic Polarization &amp; Ionic Polariz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1-12-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rientational Polarization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Polariz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erroelectricity and Piezoelectricit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Dielectric Properties and Revisio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V – Free Electron Theor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lassical  Free Electron Theor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ean Free Path, Relaxation Time and Drift Velocit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various Term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oblems on Free Electron Theory and Revis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V – Preliminary Quantum Mechanic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rigin of Quantum Theory – Black Body Radiation</w:t>
            </w:r>
            <w:r>
              <w:rPr>
                <w:rFonts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ein’s Law, Rayleigh Jean’s Law and Planck’s Law – Qualitative Treatment only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instein’s Mass Energy Relation, Nature of Light &amp; Nature of Electromagnetic Radi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e-Brogile’s Wave Length – Physical Significance and Properties of Matter Wave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xperimental Verification of De-Brogile Hypothesis – G.P. Thompson Experiment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  <w:t>Physical Significance of Wave Function – The Waves of Probability, Heisenberg’s Uncertainty Principle and its Applications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chrodinger’s Time Independent Equation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article in One Dimensional Potential Box – The Relevant Plots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-1-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roblems on Preliminary Quantum mechanics and Revision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Guidelines in Exam Point of View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69"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2c17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e2c1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2c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2c17"/>
    <w:pPr>
      <w:tabs>
        <w:tab w:val="clear" w:pos="720"/>
        <w:tab w:val="center" w:pos="4680" w:leader="none"/>
        <w:tab w:val="right" w:pos="9360" w:leader="none"/>
      </w:tabs>
      <w:ind w:left="-360" w:right="-720" w:hanging="0"/>
      <w:jc w:val="both"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paragraph" w:styleId="Footer">
    <w:name w:val="Footer"/>
    <w:basedOn w:val="Normal"/>
    <w:link w:val="FooterChar"/>
    <w:uiPriority w:val="99"/>
    <w:semiHidden/>
    <w:unhideWhenUsed/>
    <w:rsid w:val="00ce2c17"/>
    <w:pPr>
      <w:tabs>
        <w:tab w:val="clear" w:pos="720"/>
        <w:tab w:val="center" w:pos="4680" w:leader="none"/>
        <w:tab w:val="right" w:pos="9360" w:leader="none"/>
      </w:tabs>
      <w:ind w:left="-360" w:right="-720" w:hanging="0"/>
      <w:jc w:val="both"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e2c17"/>
    <w:pPr>
      <w:ind w:left="-360" w:right="-720" w:hanging="0"/>
      <w:jc w:val="both"/>
    </w:pPr>
    <w:rPr>
      <w:rFonts w:ascii="Tahoma" w:hAnsi="Tahoma" w:eastAsia="Calibri" w:cs="Tahoma" w:eastAsiaTheme="minorHAnsi"/>
      <w:sz w:val="16"/>
      <w:szCs w:val="16"/>
    </w:rPr>
  </w:style>
  <w:style w:type="paragraph" w:styleId="ListParagraph">
    <w:name w:val="List Paragraph"/>
    <w:basedOn w:val="Normal"/>
    <w:uiPriority w:val="34"/>
    <w:qFormat/>
    <w:rsid w:val="00e25069"/>
    <w:pPr>
      <w:spacing w:lineRule="auto" w:line="276" w:before="0" w:after="200"/>
      <w:ind w:left="720" w:right="0" w:hanging="0"/>
      <w:contextualSpacing/>
    </w:pPr>
    <w:rPr>
      <w:rFonts w:ascii="Calibri" w:hAnsi="Calibri" w:eastAsia="Calibri"/>
      <w:sz w:val="22"/>
      <w:szCs w:val="22"/>
      <w:lang w:val="en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3A3AA9-068C-4C31-9CF1-C9919D410C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Pages>5</Pages>
  <Words>1027</Words>
  <Characters>5860</Characters>
  <CharactersWithSpaces>687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43:00Z</dcterms:created>
  <dc:creator>sri</dc:creator>
  <dc:description/>
  <dc:language>en-US</dc:language>
  <cp:lastModifiedBy>aditya</cp:lastModifiedBy>
  <dcterms:modified xsi:type="dcterms:W3CDTF">2017-11-17T06:32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